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На основу члана 26. став 1. тачка 3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RS"/>
        </w:rPr>
        <w:t>члана 27. став 10. и члана 30. став 1. тачка 1. Закона о јавној својини („Сл.гласник РС“, бр.72/11, 88/13 и 105/1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("Сл.гласник РС", бр.72/2011, 88/2013,105/2014, 104/2016 – др. закон,  108/2016, 113/2017, 95/201</w:t>
      </w:r>
      <w:r>
        <w:rPr>
          <w:rFonts w:cs="Times New Roman" w:ascii="Times New Roman" w:hAnsi="Times New Roman"/>
          <w:sz w:val="28"/>
          <w:szCs w:val="28"/>
          <w:lang w:val="en-US"/>
        </w:rPr>
        <w:t>8,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153/20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и 94/2024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) члана 3. став 1. тачка 3.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sr-RS"/>
        </w:rPr>
        <w:t>редбе</w:t>
      </w:r>
      <w:r>
        <w:rPr>
          <w:rFonts w:cs="Times New Roman" w:ascii="Times New Roman" w:hAnsi="Times New Roman"/>
          <w:b/>
          <w:bCs/>
          <w:color w:val="333333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имовинских права, као и поступцима јавног надметања и прикупљања писмених понуд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sr-RS"/>
        </w:rPr>
        <w:t>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(«Сл.гласник РС»,број 2016/2018 и  79/2023)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члана 11. став 1. тачка 5., члана 17. став 1. тачка 13. и члана 62. став 1. тачка 1. Одлуке о грађевинском земљишту број 06-37/2/2021-02 од 25.03.2021. године  („Сл.лист општине Нова Варош“,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бр.6/2021),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члана 40. став 1. тачка 25., Статута општине Нова Варош („Сл.лист општине Нова Варош“,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бр.4/2019 и 4/2020</w:t>
      </w:r>
      <w:r>
        <w:rPr>
          <w:rFonts w:cs="Times New Roman" w:ascii="Times New Roman" w:hAnsi="Times New Roman"/>
          <w:sz w:val="26"/>
          <w:szCs w:val="26"/>
          <w:lang w:val="sr-RS"/>
        </w:rPr>
        <w:t>), Закључка Општинског већа Општине Нова Варош бр. 06-119/21/2024-03 од 12.12.2024. године и Захтева општинског правобраниоца број У3/25 од 16.04.2025. године, Скупштина општине Нова Варош на седници одржаној</w:t>
      </w:r>
      <w:r>
        <w:rPr>
          <w:rFonts w:cs="Times New Roman" w:ascii="Times New Roman" w:hAnsi="Times New Roman"/>
          <w:sz w:val="26"/>
          <w:szCs w:val="26"/>
        </w:rPr>
        <w:t xml:space="preserve"> 12.06.2025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.године, донела ј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ПРИБАВЉАЈУ С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непосредном погодбом - путем размене у  јавну својину општине Нова Варош, непокретности,  и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1. Катастарске парцеле уписане у листу непокретности број 226 КО Брдо, као приватна својина у уделу 1/1,  Шевић (Миодраг) Ђорђа, ЈМБГ 160995471050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парц.бр.789/1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1. класе, у површини од 779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парц.бр.789/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87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1. класе, у површини од </w:t>
      </w:r>
      <w:r>
        <w:rPr>
          <w:rFonts w:cs="Times New Roman" w:ascii="Times New Roman" w:hAnsi="Times New Roman"/>
          <w:sz w:val="26"/>
          <w:szCs w:val="26"/>
          <w:lang w:val="en-US"/>
        </w:rPr>
        <w:t>415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парц.бр.789/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34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остало вештачки створено неплодно, у површини од 146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парц.бр.789/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2. класе, у површини од 173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парц.бр.789/38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2. класе, у површини од 188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sr-RS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</w:r>
    </w:p>
    <w:p>
      <w:pPr>
        <w:pStyle w:val="Normal"/>
        <w:spacing w:lineRule="auto" w:line="240" w:before="0" w:after="0"/>
        <w:ind w:right="-18" w:firstLine="708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2. Катастарске парцеле уписане у листу непокретности број 225 КО Брдо,   као приватна својина у уделу 1/1,  Манојловић  (Миодраг) Драгане, ЈМБГ 301095571547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парц.бр.789/46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укупне површине  418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>,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по култури шума 1. класе, у површини од 220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и шума 2. класе, у површини од 198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парц.бр.789/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7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1. класе, у површини од 159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en-US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en-US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II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ОТУЂУЈЕ С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непосредном погодбом – путем размене, из јавне својине општине Нова Варош непокретност уписана у листу непокретнсоти бр. 339 КО Вранеша и 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 xml:space="preserve">-кат.парц.бр.1560 - земљиште у грађевинском подручју, укупне површине од 2910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по култури њива 4. класе у површини од 1575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 и у површини од 1335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- пашњак 1. клас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III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Уговорне стране су се споразумеле, да предметне непокретности размењују без накна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IV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Сва међусобна права и обавезе између општине Нова Варош  са једне стране и  Шевић (Миодраг) Ђорђа и Манојловић (Миодраг) Драгане, са друге стране, регулисаће се посебним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Уговором о размени непокретности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који ће потписати Председник општине, а након прибављеног мишљења Општинског правобранио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Општински правобранилац Општине Нова Варош је на основу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акључка Општинског већа број 06-119/21/2024-03 од 12.12.2024. године и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иницијативног акта Одељења за инвестиције и јавне набавке број 00188530 2025 06356 004 008 000 001 од 15.04.2025. године, </w:t>
      </w:r>
      <w:r>
        <w:rPr>
          <w:rFonts w:cs="Times New Roman" w:ascii="Times New Roman" w:hAnsi="Times New Roman"/>
          <w:sz w:val="26"/>
          <w:szCs w:val="26"/>
          <w:lang w:val="sr-RS"/>
        </w:rPr>
        <w:t>Одељењу за имовинско правне и послове управљања имовином, дана 16.04.2025. године, поднео Захтев број број У3/2025, за размену земљишта, и 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-Кат.парц.бр.789/1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1. класе, у површини од 779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>,  кат.парц.бр.789/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87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1. класе, у површини од </w:t>
      </w:r>
      <w:r>
        <w:rPr>
          <w:rFonts w:cs="Times New Roman" w:ascii="Times New Roman" w:hAnsi="Times New Roman"/>
          <w:sz w:val="26"/>
          <w:szCs w:val="26"/>
          <w:lang w:val="en-US"/>
        </w:rPr>
        <w:t>415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>, кат.парц.бр.789/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34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остало вештачки створено неплодно, у површини од 146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кат.парц.бр.789/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2. класе, у површини од 173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>, кат.парц.бр.789/38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2. класе, у површини од 188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>, све уписане у листу непокретности број 226 КО Брдо, као приватна својина у уделу 1/1,  Шевић (Миодраг) Ђорђ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Кат.парц.бр.789/46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укупне површине  418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>,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по култури шума 1. класе, у површини од 220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и шума 2. класе, у површини од 198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и кат.парц.бр.789/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7 -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емљиште у грађевинском подручју, по култури шума 1. класе, у површини од 159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>, све уписане у листу непокретности број 225 КО Брдо,  као приватна својина у уделу 1/1,  Манојловић  (Миодраг) Драгане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b/>
          <w:sz w:val="40"/>
          <w:szCs w:val="40"/>
          <w:vertAlign w:val="superscript"/>
          <w:lang w:val="sr-RS"/>
        </w:rPr>
        <w:tab/>
      </w:r>
      <w:r>
        <w:rPr>
          <w:rFonts w:cs="Times New Roman" w:ascii="Times New Roman" w:hAnsi="Times New Roman"/>
          <w:sz w:val="26"/>
          <w:szCs w:val="26"/>
        </w:rPr>
        <w:t>Напред наведене парцеле размењују се за кат. парцелу број 1560 КО Вранеш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емљиште у грађевинском подручју, укупне површине 2910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по култури њива 4. класе у површини од 1575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 и у површини од 1335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- пашњак 1. класе, уписана у листу непокретности 339 КО Вранеша,  као јавна својина Општине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Размена катастастарских парцела, спроводи се из ралога, што је иста у интересу имаоца јавне својине, с обзиром да је преко кат.парцела, које се прибављају у јавну својину, изграђена  јавна саобраћајница, фекална и водоводна инсталација, а ради усклађивања фактичког стања на терену са стањем у катастарском опер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>Како би се размена предметних непокретности спровела непосредном погодбом, у складу са чланом 30. Закона о јавној својини, Општинска управа је упутила захтев Пореској управи – филијали у Новој Вароши за процену тржишне вредности непокретности које су предмет размене. Својим дописом бр.074-464-08-00027/2025-0000 од 10.04.2025. године, Пореска управа је доставила тражену процену вредности предметних непокретности, односно  за кат.парцеле које се прибављају у јавну својину, тржишна вредност износи 2.930,53 динара  по 1м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, док је процена за кат.парцелу која ,  која се отуђује,  а која је у јавној својини Општине,  1.150,00 динара по по 1м</w:t>
      </w:r>
      <w:r>
        <w:rPr>
          <w:rFonts w:cs="Times New Roman" w:ascii="Times New Roman" w:hAnsi="Times New Roman"/>
          <w:sz w:val="26"/>
          <w:szCs w:val="26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С обзиром на разлику између утврђене цене за отуђену непокретност и непокретности које се прибављају у јавну својину Општине, Уговорне стране су се споразумеле, да  предметне непокретности размењују без накна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 xml:space="preserve">Након правоснажности овог решења, закључиће се Уговор о размени непокретности којим ће се регулисати међусобна права и обавезе, а који ће оверити надлежни Јавни бележник. Мишљење на Уговор пре његове овере, даће Општински правобранилац сходно члану 37, 38 и 39. Закона о јавној својини, а исти ће потписати председник Општи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 xml:space="preserve">Одредбом члана 27. став 10. Закона о јавној совјини прописано је да о прибављању ствари и располагању стварима у својини јединице локалне самоуправе под условима прописаним Законом, одучује орган јединице локалне самоуправе одређен у складу са Законом и Статутом јединице локалне самоуправе. Чланом 40. Статута Сопштине Нова Варош та надлежност је поверена Скупштини о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 xml:space="preserve">Како су испуњени сви услови из Закона о јавној својини, из Одлуке о надлежностима у поступку прибављања и располагања стварима у јавној својини општине Нова Варош и Статута општине – то  је Скупштина општине Нова Варош донела решење као диспози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ПРАВНА ПОУК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: Ово решење је коначно у управном поступку. Против истог се може покренути управни спор пред Управним судом у року од 30 дана од дана пријема исто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СКУПШТИНА ОПШТИНЕ НОВА ВАРО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ab/>
        <w:t>Број: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002442258 2025 06356 001 000 060 10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од</w:t>
      </w:r>
      <w:r>
        <w:rPr>
          <w:rFonts w:cs="Times New Roman" w:ascii="Times New Roman" w:hAnsi="Times New Roman"/>
          <w:b/>
          <w:sz w:val="26"/>
          <w:szCs w:val="26"/>
        </w:rPr>
        <w:t xml:space="preserve"> 12.06.202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ПРЕДСЕДНИК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Скупштине општине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53:00Z</dcterms:created>
  <dc:creator>Aleksandra Cirovic</dc:creator>
  <dc:description/>
  <cp:keywords/>
  <dc:language>en-US</dc:language>
  <cp:lastModifiedBy>Milka Radic</cp:lastModifiedBy>
  <cp:lastPrinted>2025-05-19T09:50:00Z</cp:lastPrinted>
  <dcterms:modified xsi:type="dcterms:W3CDTF">2025-06-05T10:31:00Z</dcterms:modified>
  <cp:revision>18</cp:revision>
  <dc:subject/>
  <dc:title/>
</cp:coreProperties>
</file>